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tab/>
      </w:r>
    </w:p>
    <w:p>
      <w:pPr>
        <w:pStyle w:val="Normal"/>
        <w:rPr/>
      </w:pPr>
      <w:r>
        <w:rPr/>
        <w:t>UbD/DI Chapter 5</w:t>
      </w:r>
    </w:p>
    <w:p>
      <w:pPr>
        <w:pStyle w:val="Normal"/>
        <w:rPr/>
      </w:pPr>
      <w:r>
        <w:rPr/>
      </w:r>
    </w:p>
    <w:p>
      <w:pPr>
        <w:pStyle w:val="Normal"/>
        <w:rPr/>
      </w:pPr>
      <w:r>
        <w:rPr/>
        <w:tab/>
        <w:t xml:space="preserve">Assessment needs to show how students are learning overall instead of providing a limited view of how students are learning.  Most standards based assessments show only one example of student understanding, but teachers should look for more frequent, better ways of assessing their students.  Assessments should make the students show what they know, what they can do, and the proper attitudes for the subject.  What is meant by the word “understanding” must be specified as there are at least six different meanings for it.  Although both are necessary, authentic application should be used more often than drills as assessments.  Important ideas should be assessed using GRASPS (Goal, Role, Audience, Situation, Products, and Standards).  Before assessing, we need to ask what we’re assessing, why we’re assessing it, who are the results intended for, and how the results of the assessment will be used.  There are two different types of assessment.  Summative assessment summarizes what has been learned, and formative assessment happens as the students are being taught.  Teachers should pre-assess before beginning a unit to get an idea of what students already know about that unit.  Students should be able to choose how they will be assessed so that they can best show their understanding of the unit.  Teachers do need to be careful to keep assessment choices appropriate to the desired results, Assessment choices must be worth the time and energy needed to complete them, and the feasibility of each choice must be considered.  Students need timely, specific, understandable, and adjustable feedback throughout the unit.  Using easy to understand rubrics and models help students understand the feedback better.  Students should be encouraged to self-assess and to reflect on the quality of their work often.  </w:t>
      </w:r>
    </w:p>
    <w:p>
      <w:pPr>
        <w:pStyle w:val="Normal"/>
        <w:rPr/>
      </w:pPr>
      <w:r>
        <w:rPr/>
        <w:tab/>
        <w:t xml:space="preserve">The idea of using multiple assessments to create a “photo album” of student learning is a great idea.  This gives the teacher plenty of examples to see how well the student understands the topic, and it gives the student some breathing room.  The student will be able to do the work with less pressure because if one task is not done very well, there are others on which he can do better.  It also makes sense to have tasks that are worth the student’s time and effort.  If a task feels like busy work, no student wants to do it, and those that do it will probably have not done their best work.  Having a project that students feel is worth doing will make them do better work.  It is also a good idea for a teacher to decide why something is important enough to be assessed.  If the teacher does not know why something is being assessed, it may not be necessary to assess it.  Pre-assessment is also a good way of starting a unit so that the teacher is not boring students with things they already know.  Keeping assessment choices appropriate to the standards is also a good idea.  Having a student sing a song to meet a standard that requires a demonstration of effective writing would not be appropriate and the student would not have met the standard.  Also, giving students good feedback throughout the unit will help them do better when the time comes for the final assess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1:00:00Z</dcterms:created>
  <dc:creator>Taco</dc:creator>
  <dc:description/>
  <cp:keywords/>
  <dc:language>en-US</dc:language>
  <cp:lastModifiedBy>Taco</cp:lastModifiedBy>
  <dcterms:modified xsi:type="dcterms:W3CDTF">2008-02-03T21:55:00Z</dcterms:modified>
  <cp:revision>3</cp:revision>
  <dc:subject/>
  <dc:title>Catherine Hall</dc:title>
</cp:coreProperties>
</file>